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МЭРИЯ ГОРОДА АРХАНГЕЛЬСКА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8 сентября 2014 г. № 3203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Чупрова, 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в связи с признанием аукциона по продаже муниципального имущества, назначенного на 19 сентября 2014 года, несостоявшимся (протокол о </w:t>
      </w:r>
      <w:r>
        <w:rPr>
          <w:szCs w:val="28"/>
        </w:rPr>
        <w:t>признании претендентов участниками аукциона от 04.09.2014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существить продажу посредством публичного предложения </w:t>
      </w:r>
      <w:r>
        <w:rPr>
          <w:sz w:val="28"/>
        </w:rPr>
        <w:t>здания бани, общей площадью 92,6 кв.м, кадастровый (или условный) номер: 29:22:000000:0000:009143/00 с земельным участком из категории земель: земли населенных пунктов, общей площадью 456 кв.м, кадастровый номер: 29:22:011103:10, по адресу: г. Архангельск, Маймаксанский территориальный округ, ул. Чупрова, д.10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649 000 рублей,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79 322,03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324 500 рублей, в т.числе НДС – </w:t>
      </w:r>
      <w:r>
        <w:rPr>
          <w:bCs/>
        </w:rPr>
        <w:t xml:space="preserve">39 661,02 </w:t>
      </w:r>
      <w:r>
        <w:rPr/>
        <w:t xml:space="preserve">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64 9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 xml:space="preserve">          </w:t>
        <w:tab/>
        <w:tab/>
        <w:t xml:space="preserve">                  В.Н. Павл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5:00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9-19T05:26:00Z</dcterms:modified>
  <cp:revision>3</cp:revision>
  <dc:subject/>
  <dc:title>ГЛАВА МУНИЦИПАЛЬНОГО ОБРАЗОВАНИЯ</dc:title>
</cp:coreProperties>
</file>